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7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35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Działając zgodnie z postanowieniami zawartymi w art. 118 ust. 3 i 4 ustawy z dnia 11 września 2019 r. - Prawo zamówień publicznych (t.j. Dz. U. z 2024 r. poz. 1320)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publicznego n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28"/>
          <w:szCs w:val="28"/>
        </w:rPr>
      </w:pPr>
      <w:r>
        <w:rPr>
          <w:rFonts w:cs="Calibri" w:ascii="Cambria" w:hAnsi="Cambria"/>
          <w:b/>
          <w:bCs/>
          <w:i/>
          <w:sz w:val="28"/>
          <w:szCs w:val="28"/>
        </w:rPr>
        <w:t>Wykonywanie usług w zakresie wywozu i unieszkodliwiania niesegregowanych oraz segregowanych odpadów komunalnych pochodzących z lokali użytkowych oraz odpadów pochodzących z utrzymania czystości terenów zewnętrznych administrowanych przez Zakład Gospodarki Mieszkaniowej w Głogowie</w:t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 w:ascii="Cambria" w:hAnsi="Cambria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ublikowanym w Biuletynie Zamówień Publicznych Nr …. – 2025 z dnia ……… 2025 r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</w:t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nieodpowiednie – skreślić )*:</w:t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ę banku lub spółdzielczej kasy oszczędnościowo-kredytowej potwierdzającej wysokość posiadanych środków finansowych lub zdolność kredytową, w okresie nie wcześniejszym niż 3 miesiące przed jej złożeniem,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</w:r>
  </w:p>
  <w:p>
    <w:pPr>
      <w:pStyle w:val="TextBody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6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5-11-19T13:23:00Z</dcterms:modified>
  <cp:revision>3</cp:revision>
  <dc:subject/>
  <dc:title>Załącznik Nr 4</dc:title>
</cp:coreProperties>
</file>